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Com que frequência?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creve quatro atividades que o teu colega faz com cada frequênc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O que sempre fazes?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ab/>
        <w:t>Eu sempre estudo para português 16!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>
          <w:trHeight w:val="8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P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NC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ÀS VEZ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ITAS VEZ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OS OS DIA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AS AS SEMANAS</w:t>
            </w:r>
          </w:p>
        </w:tc>
      </w:tr>
      <w:tr>
        <w:trPr>
          <w:trHeight w:val="64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 que frequência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creve quatro atividades que o teu colega faz com cada frequênc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O que sempre fazes?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ab/>
        <w:t>Eu sempre estudo para português 16!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>
          <w:trHeight w:val="8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P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NC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ÀS VEZ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ITAS VEZ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OS OS DIA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AS AS SEMANAS</w:t>
            </w:r>
          </w:p>
        </w:tc>
      </w:tr>
      <w:tr>
        <w:trPr>
          <w:trHeight w:val="64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0:00Z</dcterms:created>
  <dc:creator>Silvia Ferreira</dc:creator>
  <dc:description/>
  <dc:language>en-US</dc:language>
  <cp:lastModifiedBy>Eduardo da Silva</cp:lastModifiedBy>
  <dcterms:modified xsi:type="dcterms:W3CDTF">2012-09-19T18:10:00Z</dcterms:modified>
  <cp:revision>2</cp:revision>
  <dc:subject/>
  <dc:title/>
</cp:coreProperties>
</file>